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ubric for Pattern Video</w:t>
      </w:r>
    </w:p>
    <w:p>
      <w:pPr>
        <w:pStyle w:val="Normal"/>
        <w:rPr/>
      </w:pPr>
      <w:r>
        <w:rPr>
          <w:b/>
          <w:sz w:val="32"/>
          <w:szCs w:val="32"/>
        </w:rPr>
        <w:t>Group Members: 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ief description of patter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Repeating pattern 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a pattern co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Yet Adequat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53060" cy="353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qu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cel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elemen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Yet Adequate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53060" cy="353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qu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attribu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Yet Adequate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53060" cy="353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patterning langua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Yet Adequate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53060" cy="353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nd patter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Yet Adequate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53060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61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issing elements (if applicable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Yet Adequate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53060" cy="353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ci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itional Comment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47:00Z</dcterms:created>
  <dc:creator>ED18</dc:creator>
  <dc:description/>
  <dc:language>en-US</dc:language>
  <cp:lastModifiedBy>ED18</cp:lastModifiedBy>
  <dcterms:modified xsi:type="dcterms:W3CDTF">2012-07-07T11:47:00Z</dcterms:modified>
  <cp:revision>2</cp:revision>
  <dc:subject/>
  <dc:title/>
</cp:coreProperties>
</file>